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60264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4 (додаєтьс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5 розділу «Перелік заходів, обсяги і джерела фінансування Програми» цифру «800,0» замінити на цифру «910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 тексту Програми цифру «3379,5» замінити на «3529,5» та цифру «3289,5» замінити на «3439,5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Контроль за виконанням цього рішення покласти на заступника міського голови Руслану Вайду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рішення</w:t>
      </w:r>
      <w:r>
        <w:rPr>
          <w:b w:val="false"/>
          <w:bCs w:val="false"/>
          <w:sz w:val="24"/>
          <w:szCs w:val="24"/>
          <w:lang w:val="uk-UA"/>
        </w:rPr>
        <w:t>м</w:t>
      </w:r>
      <w:r>
        <w:rPr>
          <w:b w:val="false"/>
          <w:bCs w:val="false"/>
          <w:sz w:val="24"/>
          <w:szCs w:val="24"/>
        </w:rPr>
        <w:t xml:space="preserve">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18.08.20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214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___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міни до міської Програм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-ко-нан-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ання фінансової підтримки громадським організаціям ветеранів АТО для організації проведення реабілітації учасників А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</w:tabs>
              <w:spacing w:before="0" w:after="200"/>
              <w:ind w:left="-108" w:right="-1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firstLine="1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учасників АТО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5:00Z</dcterms:modified>
  <cp:revision>4</cp:revision>
  <dc:subject/>
  <dc:title>УКРАЇНА</dc:title>
</cp:coreProperties>
</file>